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апреля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6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помощник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240"/>
        <w:jc w:val="both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а Думы Соликамского муниципального округа</w:t>
      </w:r>
    </w:p>
    <w:p>
      <w:pPr>
        <w:pStyle w:val="Normal"/>
        <w:autoSpaceDE w:val="false"/>
        <w:spacing w:lineRule="exact" w:line="340" w:before="24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статьей 9 Закона Пермского края от 10 мая 2011 г. № 767-П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Пермском крае», статьями 26, 31 Устава Соликамского муниципального округа Пермского края, статьей 16 Регламента Думы Соликамского муниципального округа, утвержденного решением Думы Соликамского городского округа от 25 октября 2023 г. № 370,</w:t>
      </w:r>
    </w:p>
    <w:p>
      <w:pPr>
        <w:pStyle w:val="ConsPlusNormal1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мощнике депутата Думы Соликамского муниципального округа.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ликамской городской Думы от 27 апреля 2011 г. № 30 «Об утверждении Положения о помощнике депутата Соликамской городской Думы»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Соликамского городского округа от 18 декабря 2019 г. № 659 «О внесении изменений в решение Соликамской городской Думы от 27.04.2011 № 30 «Об утверждении Положения о помощнике депутата Соликамской городской Думы».</w:t>
      </w:r>
    </w:p>
    <w:p>
      <w:pPr>
        <w:pStyle w:val="Normal"/>
        <w:spacing w:lineRule="exact" w:line="340" w:before="0" w:after="24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бнародования в газете «Соликамский рабочий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EEA003AF81148FB81B665D89A0939B20C76D51487859406BCBEC7525D9820FA6A46166E12B6D5E971A8A062117F27841E9A83AC233EF21rFG6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7:01:00Z</dcterms:created>
  <dc:creator>User</dc:creator>
  <dc:description/>
  <cp:keywords/>
  <dc:language>en-US</dc:language>
  <cp:lastModifiedBy>Чекан Нина Александровна</cp:lastModifiedBy>
  <cp:lastPrinted>2025-04-28T12:30:00Z</cp:lastPrinted>
  <dcterms:modified xsi:type="dcterms:W3CDTF">2025-04-30T05:34:00Z</dcterms:modified>
  <cp:revision>6</cp:revision>
  <dc:subject/>
  <dc:title>Проект</dc:title>
</cp:coreProperties>
</file>